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drawing>
          <wp:inline distT="0" distB="0" distL="0" distR="0">
            <wp:extent cx="40830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ind w:firstLine="709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>ДУМА ГОРОДА НИЖНЕВАРТОВСКА</w:t>
      </w:r>
    </w:p>
    <w:p>
      <w:pPr>
        <w:pStyle w:val="Heading3"/>
        <w:ind w:firstLine="540"/>
        <w:rPr>
          <w:szCs w:val="20"/>
        </w:rPr>
      </w:pPr>
      <w:r>
        <w:rPr/>
        <w:t>Ханты-Мансийского автономного округа - Югры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75       </w:t>
        <w:tab/>
        <w:t xml:space="preserve">        от 27 сентября  2006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040" w:leader="none"/>
        </w:tabs>
        <w:ind w:right="5309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 утверждении Положения о порядке управления и распоряжения собственностью муниципального образования - город Нижневартовск</w:t>
      </w:r>
    </w:p>
    <w:p>
      <w:pPr>
        <w:pStyle w:val="ConsPlusNonformat"/>
        <w:widowControl/>
        <w:ind w:right="494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 и Уставом города Нижневартовска (в новой редакции с изменениями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ума города </w:t>
      </w:r>
      <w:r>
        <w:rPr>
          <w:rFonts w:cs="Times New Roman" w:ascii="Times New Roman" w:hAnsi="Times New Roman"/>
          <w:b/>
          <w:bCs/>
          <w:sz w:val="28"/>
          <w:szCs w:val="24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оложение о порядке управления и распоряжения собственностью муниципального образования - город Нижневартовск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 Считать утратившими сил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ение городской Думы от 30.04.97 N 33 «Об утверждении Положения «О порядке управления и распоряжения муниципальной собственностью г.Нижневартовска, муниципальными предприятиями, учреждениями» (в редакции, утвержденной решениями Думы города  от 26.03.2002 № 148, от 29.09.2004 № 392, от 25.10.2005 № 538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ение Думы города от 24.05.2000 № 439 «О порядке предоставления муниципального имущества в аренду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ение Думы города от 21.09.1999 № 351 «О порядке передачи в субаренду арендованного недвижимого муниципального имущества» (в редакции, утвержденной решением Думы города от 19.12.2001 № 117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шение Думы города от 26.03.2003 № 249 «Об утверждении Положения «О порядке компенсации затрат на капитальный ремонт, перепланировку, реконструкцию и произведенные неотделимые улучшения муниципального недвижимого имущества, переданного в аренд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выполнением настоящего решения возложить на постоянную депутатскую комиссию по бюджету, налогу и финансам (Л.В.Кондрашин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4. Настоящее решение вступает в силу с момента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Глава города Нижневартовска                                                   Б.С. Хохряков</w:t>
      </w:r>
    </w:p>
    <w:sectPr>
      <w:type w:val="nextPage"/>
      <w:pgSz w:w="11906" w:h="16838"/>
      <w:pgMar w:left="1440" w:right="386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06:00Z</dcterms:created>
  <dc:creator>MASTER</dc:creator>
  <dc:description/>
  <cp:keywords/>
  <dc:language>en-US</dc:language>
  <cp:lastModifiedBy> </cp:lastModifiedBy>
  <cp:lastPrinted>2006-09-28T09:40:00Z</cp:lastPrinted>
  <dcterms:modified xsi:type="dcterms:W3CDTF">2010-04-12T04:06:00Z</dcterms:modified>
  <cp:revision>9</cp:revision>
  <dc:subject/>
  <dc:title>                                         ДУМА города Нижневартов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3052557</vt:r8>
  </property>
  <property fmtid="{D5CDD505-2E9C-101B-9397-08002B2CF9AE}" pid="3" name="_AuthorEmail">
    <vt:lpwstr>pzms@n-vartovsk.ru</vt:lpwstr>
  </property>
  <property fmtid="{D5CDD505-2E9C-101B-9397-08002B2CF9AE}" pid="4" name="_AuthorEmailDisplayName">
    <vt:lpwstr>Отдел по правовой защите муниципальной собственности</vt:lpwstr>
  </property>
  <property fmtid="{D5CDD505-2E9C-101B-9397-08002B2CF9AE}" pid="5" name="_EmailSubject">
    <vt:lpwstr>от департамента муниципальной собственности</vt:lpwstr>
  </property>
  <property fmtid="{D5CDD505-2E9C-101B-9397-08002B2CF9AE}" pid="6" name="_ReviewingToolsShownOnce">
    <vt:lpwstr/>
  </property>
</Properties>
</file>